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06.17), 03-06.437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Рязан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36,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36,2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111"/>
        <w:gridCol w:w="4819"/>
      </w:tblGrid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82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521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АВ        "Щербинки"        </w:t>
            </w:r>
            <w:r>
              <w:rPr>
                <w:rStyle w:val="FontStyle14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 Нижний Новгород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603137    </w:t>
            </w:r>
            <w:r>
              <w:rPr>
                <w:rStyle w:val="FontStyle14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lang w:val="ru-RU" w:eastAsia="ru-RU" w:bidi="ar-SA"/>
              </w:rPr>
              <w:t>    Нижний    Новгород Нижегородская область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 Нижний Новгород, пр-т Гагарина, 234а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5201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Автостанция </w:t>
            </w:r>
            <w:r>
              <w:rPr>
                <w:rStyle w:val="FontStyle14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 Навашин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 Навашино, Нижегородская область,, </w:t>
            </w:r>
            <w:r>
              <w:rPr>
                <w:rStyle w:val="FontStyle14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 Навашино, пр. Корабелов, 16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30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АВ </w:t>
            </w:r>
            <w:r>
              <w:rPr>
                <w:rStyle w:val="FontStyle14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 Муром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 Муром Владимирская область, </w:t>
            </w:r>
            <w:r>
              <w:rPr>
                <w:rStyle w:val="FontStyle14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 Муром, ул. Московская, 94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300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АС </w:t>
            </w:r>
            <w:r>
              <w:rPr>
                <w:rStyle w:val="FontStyle14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 Меленк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 Меленки Владимирская обл.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 Меленки, ул. Коммунистическая, 54А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6200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АВ </w:t>
            </w:r>
            <w:r>
              <w:rPr>
                <w:rStyle w:val="FontStyle14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 Касимов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391330 </w:t>
            </w:r>
            <w:r>
              <w:rPr>
                <w:rStyle w:val="FontStyle14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 Касимов Рязанская область, </w:t>
            </w:r>
            <w:r>
              <w:rPr>
                <w:rStyle w:val="FontStyle14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 Касимов, ул. Советская, 134</w:t>
            </w:r>
          </w:p>
        </w:tc>
      </w:tr>
      <w:tr>
        <w:trPr>
          <w:trHeight w:val="83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6200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ассовый пункт "Гусь-Железный"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91320 п. Гусь-Железный Рязанская область, Касимовский      р-н,      п.        Гусь-Железный, ул. Советская, 8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620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ассовый пункт "Тума"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91030 рп Тума Рязанская область, Клепиковский р-н, рп Тума, ул. Ленина, 155А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6200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ассовый пункт "Спас-Клепики"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391030    </w:t>
            </w:r>
            <w:r>
              <w:rPr>
                <w:rStyle w:val="FontStyle14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lang w:val="ru-RU" w:eastAsia="ru-RU" w:bidi="ar-SA"/>
              </w:rPr>
              <w:t>      Спас-Клепики    Рязанская область, Клепиковский р-н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 Спас-Клепики, ул. Просвещения, 14</w:t>
            </w:r>
          </w:p>
        </w:tc>
      </w:tr>
      <w:tr>
        <w:trPr>
          <w:trHeight w:val="5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6201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АВ "Приокский" </w:t>
            </w:r>
            <w:r>
              <w:rPr>
                <w:rStyle w:val="FontStyle14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 Рязань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390006 </w:t>
            </w:r>
            <w:r>
              <w:rPr>
                <w:rStyle w:val="FontStyle14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 Рязань Рязанская область, </w:t>
            </w:r>
            <w:r>
              <w:rPr>
                <w:rStyle w:val="FontStyle14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 Рязань, проезд Окский, 3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111"/>
        <w:gridCol w:w="4819"/>
      </w:tblGrid>
      <w:tr>
        <w:trPr>
          <w:trHeight w:val="5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N </w:t>
            </w:r>
            <w:r>
              <w:rPr>
                <w:rStyle w:val="FontStyle15"/>
                <w:rFonts w:eastAsia="Times New Roman"/>
                <w:iCs/>
                <w:spacing w:val="10"/>
                <w:lang w:val="ru-RU" w:eastAsia="ru-RU" w:bidi="ar-SA"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-кт Гагарин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. Окский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Р 125 «Н.Новгород-Муром-Касимов-Ряжск»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Ленин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 Ворсм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 125 «Н.Новгород-Муром-Касимов-Ряжск»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Аллея Ильич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 Павлово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 Павлов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Куйбышев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 Павлово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Фрунзе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 Павлово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Белохвостиков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 Павлово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Винокуров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 Павлово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Р 125 «Н.Новгород-Муром-Касимов-Ряжск»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 72 «Владимир - Муром - Арзамас»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Трудов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 Навашино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-т Корабелов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 Навашино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Московск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 Навашино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 72 «Владимир - Муром - Арзамас»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Войков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 Муром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Московск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 Муром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Куликов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 Муром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Радиозаводское шоссе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 Муром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еленковское шоссе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 Муром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Р 125 «Н.Новгород-Муром-Касимов-Ряжск»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Коммунистическ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 Меленки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Розы Люксембург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 Меленки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1 М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 Меленки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Гагарин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 Меленки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Р 125 «Н.Новгород-Муром-Касимов-Ряжск»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 Касимов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Урицког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 Касимов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Володарског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 Касимов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 124 «Шацк-Касимов»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 105 «Москва-Касимов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горьевское шоссе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р.п. Гусь Железный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 105 «Москва-Касимов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Ленин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р.п. Тума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Молодежна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р.п. Тума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Р 105 «Москва-Касимов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Ленин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 Спас-Клепики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Свобод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 Спас-Клепики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Просвещени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 Спас-Клепики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 123 «Спас Клепики - Рязань»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олотчинское шоссе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 Рязань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оезд Окский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 Рязань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111"/>
        <w:gridCol w:w="4819"/>
      </w:tblGrid>
      <w:tr>
        <w:trPr>
          <w:trHeight w:val="5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1702"/>
        <w:gridCol w:w="1701"/>
        <w:gridCol w:w="1842"/>
        <w:gridCol w:w="1275"/>
        <w:gridCol w:w="2126"/>
      </w:tblGrid>
      <w:tr>
        <w:trPr>
          <w:trHeight w:val="295" w:hRule="atLeast"/>
        </w:trPr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4" w:hRule="atLeas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ширина,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ол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масса, </w:t>
            </w:r>
            <w:r>
              <w:rPr>
                <w:rStyle w:val="FontStyle14"/>
                <w:rFonts w:eastAsia="Times New Roman"/>
                <w:spacing w:val="-20"/>
                <w:lang w:val="ru-RU" w:eastAsia="ru-RU" w:bidi="ar-SA"/>
              </w:rPr>
              <w:t>т.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2,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вро-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417"/>
        <w:gridCol w:w="1558"/>
        <w:gridCol w:w="1418"/>
        <w:gridCol w:w="1560"/>
        <w:gridCol w:w="1558"/>
      </w:tblGrid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lang w:val="ru-RU" w:eastAsia="ru-RU" w:bidi="ar-SA"/>
              </w:rPr>
              <w:t>№</w:t>
            </w:r>
          </w:p>
        </w:tc>
        <w:tc>
          <w:tcPr>
            <w:tcW w:w="4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61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lang w:val="ru-RU" w:eastAsia="ru-RU" w:bidi="ar-SA"/>
              </w:rPr>
              <w:t>п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 xml:space="preserve">отправления 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21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3: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2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:2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9: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30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7: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8: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30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8:2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7: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2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9: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: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20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:0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5: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20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0:5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4: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20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1:2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4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2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bCs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3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  <w:sz w:val="16"/>
      <w:szCs w:val="16"/>
    </w:rPr>
  </w:style>
  <w:style w:type="character" w:styleId="FontStyle14">
    <w:name w:val="Font Style14"/>
    <w:basedOn w:val="DefaultParagraphFont"/>
    <w:qFormat/>
    <w:rPr>
      <w:rFonts w:eastAsia="Times New Roman"/>
    </w:rPr>
  </w:style>
  <w:style w:type="character" w:styleId="FontStyle15">
    <w:name w:val="Font Style15"/>
    <w:basedOn w:val="DefaultParagraphFont"/>
    <w:qFormat/>
    <w:rPr>
      <w:rFonts w:eastAsia="Times New Roman"/>
      <w:i/>
      <w:iCs/>
      <w:spacing w:val="10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0</Words>
  <Characters>4013</Characters>
  <CharactersWithSpaces>34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0:37:00Z</dcterms:created>
  <dc:creator/>
  <dc:description/>
  <dc:language>en-US</dc:language>
  <cp:lastModifiedBy/>
  <dcterms:modified xsi:type="dcterms:W3CDTF">2017-07-20T10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